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  <w:br/>
        <w:t xml:space="preserve">do programu studiów na kierunku </w:t>
      </w:r>
      <w:r>
        <w:rPr>
          <w:b/>
          <w:i/>
          <w:sz w:val="28"/>
          <w:szCs w:val="28"/>
        </w:rPr>
        <w:t xml:space="preserve">kosmetologia </w:t>
      </w:r>
      <w:r>
        <w:rPr>
          <w:b/>
          <w:sz w:val="28"/>
          <w:szCs w:val="28"/>
        </w:rPr>
        <w:t>I stop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Wydział Nauk Farmaceutycznych w Sosnowcu</w:t>
      </w:r>
    </w:p>
    <w:p>
      <w:pPr>
        <w:pStyle w:val="Normal"/>
        <w:jc w:val="right"/>
        <w:rPr>
          <w:b/>
          <w:b/>
        </w:rPr>
      </w:pPr>
      <w:r>
        <w:rPr>
          <w:b/>
        </w:rPr>
        <w:t>Śląski Uniwersytet Medyczny w Katowi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ykaz kart </w:t>
        <w:br/>
        <w:t xml:space="preserve">dla przedmiotów </w:t>
      </w:r>
      <w:r>
        <w:rPr>
          <w:b/>
          <w:sz w:val="32"/>
          <w:szCs w:val="32"/>
        </w:rPr>
        <w:t>obowiązkowych i praktyk</w:t>
      </w:r>
      <w:r>
        <w:rPr>
          <w:b/>
          <w:sz w:val="28"/>
          <w:szCs w:val="28"/>
        </w:rPr>
        <w:t xml:space="preserve"> </w:t>
        <w:br/>
        <w:t>realizowanych od roku akademickiego 2022/2023</w:t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 kształcenia 2022 –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202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Szkolenie BHP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153"/>
        <w:gridCol w:w="2343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zkolenie BHP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ekazanie podstawowych wiadomości na temat ogólnych zasad postępowania w razie wypadku podczas nauki i w sytuacjach zagrożeń, okoliczności i przyczyn wypadków studentów, zasad  udzielania pierwszej pomocy  w razie wypadku, jak również wskazanie potencjalnych zagrożeń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jakimi mogą spotkać się studenc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 U16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12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wiązanie tes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test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lenie w formie stacjonarnej lub e-learnin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pis zaliczenia do protokołu zaliczeni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 jest weryfikowany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zedmiot kończy się zaliczeniem bez oceny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Anatom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Anatom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budowy ciała ludzkiego w zakresie ułatwiającym zrozumienie czynności poszczególnych narządów i układ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3; K1_W1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2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; K1_K02; K1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 i/lub test wybor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</w:t>
      </w:r>
      <w:r>
        <w:rPr/>
        <w:t>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Biologia i genety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4"/>
        <w:gridCol w:w="2153"/>
        <w:gridCol w:w="2127"/>
        <w:gridCol w:w="1167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logia i genetyk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Poznanie molekularnych podstaw procesów komórkowych i genetycznych aspektów funkcjonowania komórek i organizmów oraz molekularnego podłoża wybranych patologii; zrozumienie zjawiska selektywnego działania różnych substancji na wybrane komórki lub możliwości ich wielokierunkowego oddziaływania w organizmie. Nabycie umiejętności wykonania prostych preparatów komórkowych oraz prowadzenia obserwacji pod mikroskopem, wykonania dokumentacji analizowanych obiektów i obserwowanych zjawis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1; K1_W02; K1_W04; K1_W16; K1_W20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1_U12; K1_U27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ał w dyskusji na zajęci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cząstkowy pisemny /test wyb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 /test wyboru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 w zakresie posługiwania się i obsługi mikroskop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dokumentacji z prowadzonych obserwacji mikroskopow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problemowych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</w:t>
      </w:r>
      <w:r>
        <w:rPr/>
        <w:t>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Doraźna pomoc przedmedy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871"/>
        <w:gridCol w:w="227"/>
        <w:gridCol w:w="344"/>
        <w:gridCol w:w="1984"/>
        <w:gridCol w:w="3402"/>
        <w:gridCol w:w="1134"/>
        <w:gridCol w:w="678"/>
      </w:tblGrid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>
          <w:trHeight w:val="283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2. Poziom kształcenia: </w:t>
            </w:r>
            <w:r>
              <w:rPr>
                <w:rFonts w:cs="Calibri"/>
              </w:rPr>
              <w:t xml:space="preserve">studia 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 </w:t>
            </w:r>
          </w:p>
        </w:tc>
      </w:tr>
      <w:tr>
        <w:trPr>
          <w:trHeight w:val="283" w:hRule="atLeast"/>
        </w:trPr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5. Semestr:</w:t>
            </w:r>
            <w:r>
              <w:rPr>
                <w:rFonts w:cs="Calibri"/>
              </w:rPr>
              <w:t xml:space="preserve"> I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Doraźna pomoc przedmedyczna 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7. Status przedmiotu: </w:t>
            </w:r>
            <w:r>
              <w:rPr>
                <w:rFonts w:cs="Calibri"/>
              </w:rPr>
              <w:t xml:space="preserve">obowiązkowy 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przedstawienie zasad przestrzegania bezpieczeństwa ratownika i poszkodowanego podczas udzielania</w:t>
              <w:br/>
              <w:t>pomocy oraz podstawowych regulacji prawnych dotyczących ratowania osób w stanie nagłego  zagrożenia zdrowotnego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zapoznanie studentów z podstawowymi definicjami i metodami rozpoznawania stanów zagrożenia życi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nabycie przez studentów umiejętności podstawowych czynności reanimacyjnych u dorosłych i dzieci</w:t>
            </w:r>
          </w:p>
          <w:p>
            <w:pPr>
              <w:pStyle w:val="Bezodstpw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</w:t>
            </w:r>
            <w:r>
              <w:rPr>
                <w:spacing w:val="-2"/>
                <w:sz w:val="21"/>
                <w:szCs w:val="21"/>
              </w:rPr>
              <w:t>nabycie przez studentów umiejętności postępowania z ofiarami urazów,</w:t>
            </w:r>
          </w:p>
          <w:p>
            <w:pPr>
              <w:pStyle w:val="Bezodstpw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- zapoznanie studentów z aktualnymi algorytmami postępowania i zasadami udzielania pomocy w chorobach</w:t>
            </w:r>
            <w:r>
              <w:rPr>
                <w:sz w:val="21"/>
                <w:szCs w:val="21"/>
              </w:rPr>
              <w:br/>
              <w:t xml:space="preserve">  </w:t>
            </w:r>
            <w:r>
              <w:rPr>
                <w:spacing w:val="-1"/>
                <w:sz w:val="21"/>
                <w:szCs w:val="21"/>
              </w:rPr>
              <w:t>układu sercowo-naczyniowego, oddechowego, nerwowego, zaburzeniach metabolicznych i w  zatruciach,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 nabycie przez studentów umiejętności udzielania pierwszej pomocy w przypadkach porażenia prądem</w:t>
              <w:br/>
              <w:t xml:space="preserve">  </w:t>
            </w:r>
            <w:r>
              <w:rPr>
                <w:rFonts w:cs="Calibri" w:ascii="Calibri" w:hAnsi="Calibri"/>
                <w:spacing w:val="-1"/>
                <w:sz w:val="21"/>
                <w:szCs w:val="21"/>
              </w:rPr>
              <w:t>elektrycznym, piorunem, tonięcia, powieszenia, oparzeń i odmrożeń i innych zagrożeń środowiskowych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- przedstawienie studentom wybranych zagadnień na temat założeń oraz specyfiki udzielania pomocy</w:t>
              <w:br/>
              <w:t xml:space="preserve">  ofiarom wypadków masowych i katastrof z uwzględnieniem zasad wstępnej segregacji medycznej,</w:t>
              <w:br/>
              <w:t>- kształtowanie poczucia odpowiedzialności za zdrowie i życie poszkodowanych.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K1_W02; K1_W13; K1_W14; K1_W16; K1_W18; K1_W20; K1_W22; K1_W24; K1_W3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6; K1_U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 K1_K03; K1_K10; K1_K12</w:t>
            </w:r>
          </w:p>
        </w:tc>
      </w:tr>
      <w:tr>
        <w:trPr>
          <w:trHeight w:val="283" w:hRule="atLeast"/>
        </w:trPr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- pytania otwart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e kolokwium. Sprawdzian praktycz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isemny sprawdzian testowy (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ne kolokwiu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ośrednia obserwacja demonstrowanych umiejętn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raktyczny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ośrednia obserwacj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 aktywności podczas zajęć oraz zaangażowania w wykonywane ćwiczenia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kłada się, że ocena oznacza na poziomie: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zakładane efekty uczenia się zostały osiągnięte na minimalnym wymaganym poziomie</w:t>
            </w:r>
          </w:p>
        </w:tc>
      </w:tr>
      <w:tr>
        <w:trPr>
          <w:trHeight w:val="34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2"/>
                <w:szCs w:val="22"/>
              </w:rPr>
              <w:t>Niedostateczny (2,0)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Technologia informacyj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5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>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Technologia informacyjn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Celem przedmiotu jest zapoznanie studentów z wybranymi zagadnieniami z zakresu technologii informacyjnej (włącznie ze sprzętem komputerowym oraz oprogramowaniem używanym do tworzenia, zapisywania i przesyłania informacji), tworzeniem podstawowych baz danych oraz korzystaniem z internetu do wyszukiwania potrzebnych informacji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tudenci zostaną zapoznani z metodologią analizy i przetwarzania informacji oraz przedstawiania wyników doświadczeń ze szczególnym uwzględnieniem wymagań stawianych pracom licencjackim.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</w:t>
            </w:r>
            <w:r>
              <w:rPr>
                <w:rFonts w:cs="Calibri" w:ascii="Calibri" w:hAnsi="Calibri"/>
                <w:sz w:val="22"/>
                <w:szCs w:val="22"/>
              </w:rPr>
              <w:t>i student potrafi: K1_U21, K1_U2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1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 aktywności na zajęciach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a praktyczne z wykorzystaniem sprzętu komputerowego i stosownego oprogramowa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aktywności na zajęciach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Historia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1275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Historia kosmetologi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zagadnieniami historii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39, K1_W4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3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1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Biofizyka w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9"/>
        <w:gridCol w:w="2579"/>
        <w:gridCol w:w="1842"/>
        <w:gridCol w:w="993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Biofizyka w kosmetologii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</w:rPr>
              <w:t>Założeniem kształcenia z przedmiotu Biofizyka jest dostarczenie studentom wiedzy dotyczącej zjawisk fizycznych zachodzących w organizmie niezbędnej do poznania funkcjonowania narządów z biofizycznego punktu widzenia, a także wiedzy dotyczącej wpływu zewnętrznych czynników fizycznych na organizm w środowisku oraz podczas terapii i diagnostyki medycznej.</w:t>
            </w:r>
          </w:p>
          <w:p>
            <w:pPr>
              <w:pStyle w:val="TableParagraph"/>
              <w:jc w:val="both"/>
              <w:rPr/>
            </w:pPr>
            <w:r>
              <w:rPr>
                <w:color w:val="000000"/>
              </w:rPr>
              <w:t>Celem kształcenia jest zapoznanie studentów z właściwościami fizycznymi komórek, tkanek i narządów, z zasadami fizycznymi funkcjonowania poszczególnych układów i narządów, wpływem zewnętrznych czynników fizycznych na tkanki; zdobycie przez studentów umiejętności praktycznych wyznaczania wartości wielkości fizycznych charakteryzujących tkanki oraz zdobycie umiejętności zastosowania praktycznego wiedzy biofizycznej do projektowania środowiska ze względu na warunki fizyczne oddziałujące na organizm ludz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05, K1_W14, K1_W16, K1_W23, K1_W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udent potrafi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U06, K1_U21, K1_U22, K1_U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 K1_K05;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K13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Hist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862"/>
        <w:gridCol w:w="1559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:</w:t>
            </w:r>
            <w:r>
              <w:rPr>
                <w:rFonts w:cs="Calibri"/>
                <w:bCs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Hist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prawidłowej struktury histologicznej człowiek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dobycie umiejętności identyfikacji mikroskopowej struktury tkanek oraz narządów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cytofizjologicznych aspektów funkcjonowania tkanek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14, K1_W15, K1_W1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1_U13, K1_U2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6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, test wybor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 - aktywność w trakcie dyskusj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. Estety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rta przedmiotu: 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Est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Celem przedmiotu jest przedstawienie zarysu historii estetyki oraz jej definicji jako dyscypliny filozoficznej, koncentrującej się na pojęciu szeroko rozumianego piękn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Przedmiot ma uzmysłowić Słuchaczom, iż piękno jest pojęciem zmiennym, powtarzalnym, zależnym od wielu składowych (m.in. uwarunkowań społecznych, historyczn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Opracowana tematyka zajęć ma ponadto zapoznać studentów z definicją dzieła sztuki oraz przypomnieć dzieła najwybitniejszych twórców poszczególnych epo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rys historii sztuki, filozofii, zasad savoir-vivre’u przyczynia się do wypracowania swoistych nawyków este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11, K1_W25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9, K1_U2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7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10A. Język angielski dla</w:t>
      </w:r>
    </w:p>
    <w:p>
      <w:pPr>
        <w:pStyle w:val="Normal"/>
        <w:ind w:firstLine="708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kosmetolog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Język angielski dla kosmetologów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gotowanie  do samodzielnej pracy z popularnonaukowym oraz specjalistycznym tekstem z dziedziny kosmetologii lub medycyny estetycznej. Kształtowanie umiejętności aktywnego udziału w dyskusji na wybrane zagadnienia związane ze studiowanym kierunkiem.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oskonalenie umiejętności swobodnej komunikacji dla potrzeb zawodow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9, K1_W25, K1_W26, K1_W2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30, K1_U31, K1_U32, K1_U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, K1_K03, K1_K0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ź  ustna; tłumaczenie tekstu specjalistycznego, test sprawdzający znajomość słownictwa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aczenie tekstu specjalistycznego;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b/>
          <w:sz w:val="22"/>
          <w:szCs w:val="22"/>
        </w:rPr>
        <w:t>10B. Język angielski dla</w:t>
      </w:r>
    </w:p>
    <w:p>
      <w:pPr>
        <w:pStyle w:val="Normal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kosmetolog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Język angielski dla kosmetologów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gotowanie  do samodzielnej pracy z popularnonaukowym oraz specjalistycznym tekstem z dziedziny kosmetologii lub medycyny estetycznej. Kształtowanie umiejętności aktywnego udziału w dyskusji na wybrane zagadnienia związane ze studiowanym kierunkiem.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Doskonalenie umiejętności swobodnej komunikacji dla potrzeb zawodow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19, K1_W25, K1_W26, K1_W2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30, K1_U31, K1_U32, K1_U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K1_K01, K1_K02, K1_K03, K1_K0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powiedź ustna, tłumaczenie tekstu specjalistycznego, </w:t>
            </w:r>
            <w:r>
              <w:rPr>
                <w:rFonts w:cs="Calibri" w:ascii="Calibri" w:hAnsi="Calibri"/>
                <w:sz w:val="22"/>
                <w:szCs w:val="22"/>
              </w:rPr>
              <w:t>test sprawdzający znajomość słownictwa specjalis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łumaczenie tekstu specjalistycznego, wypowiedź ustna i pisem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mi</w:t>
      </w:r>
      <w:r>
        <w:rPr/>
        <w:t>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Kosmetologia pielęgnacyj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560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, II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Kosmetologia pielęgnacyjna</w:t>
              <w:tab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teoretyczne i praktyczne do wykonywania kosmetycznych zabiegów pielęgnacyjnych w placówkach świadczących pełny asortyment usług z zakresu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6, K1_W07, K1_W14, K1_W16, K1_W19, K1_W23, K1_W26, K1_W27, K1_W28, K1_W29, K1_W30, K1_W3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01, K1_U07, K1_U08, K1_U09, K1_U13, K1_U14, K1_U17, K1_U18, K1_U20, K1_U23, K1_U26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3, K1_K04, K1_K05, K1_K06, K1_K07, K1_K10, K1_K11. </w:t>
              <w:tab/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/tes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 ust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/pytania otwarte/odpowiedź ustna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a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kwium weryfikujące wiedzę praktyczn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 Chemia kosmetyczn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42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pierwszego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 </w:t>
            </w:r>
            <w:r>
              <w:rPr>
                <w:rFonts w:cs="Calibri"/>
              </w:rPr>
              <w:t>I, II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Chemia kosmetyczna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dobycie wiedzy z zakresu bezpiecznego posługiwania się substancjami chemicznymi i ich mieszaninami stosowanymi w wyrobach kosme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3, K1_W0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06, K1_U2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 Wychowanie fizyczn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42"/>
        <w:gridCol w:w="2563"/>
        <w:gridCol w:w="1902"/>
        <w:gridCol w:w="100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 xml:space="preserve">I 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, I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Wychowanie fizyczn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na wiadomości z zakresu sposobów regulowania masy ciała i modelowania sylwetki. Potrafi 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bilizować siebie i innych do postaw prozdrowotnych. 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na praktyczne umiejętności dotyczące utrzymania właściwej postawy ciała przy pomocy metod ruchowych na sali, siłowni, na powietrzu i  w wodz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13, K1_W16, K1_W3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0, K1_U18, K1_U2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yfikacja wiedzy z zakresu anatomii i fizjologii pod kątem ćwiczeń fizycznych w formie dyskusj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widłowe wykonywanie ćwiczeń fizycznych, ich opis i demonstracj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olność adaptacji ćwiczeń fizycznych do własnej sprawności i wydolnośc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Przedmiot kończy się zaliczeniem.</w:t>
      </w:r>
    </w:p>
    <w:tbl>
      <w:tblPr>
        <w:tblW w:w="2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</w:tblGrid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 Fizjologia i patofizj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Fizjologia i patofizj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t>Celem kształcenia jest poznanie czynności poszczególnych układów i mechanizmów regulacyjnych zapewniających homeostazę organizmu, dające podstawy do zrozumienia mechanizmu rozwoju zaburzeń czynnościowych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4, K1_W14, K1_W16, K1_W18, K1_W2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 K1_U12, K1_U18, K1_U24, K1_U2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Liczba godzin z przedmiotu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Liczba punktów ECTS dla przedmiotu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y pisemne, egzamin pisemny z pytaniami o charakterze testu wyboru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. Ocena  prezentacji. Sprawdziany pisemne, egzamin pisemny z pytaniami o charakterze testu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Podstawowa aparatura w kosmetolog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odstawowa aparatura w kosmet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</w:rPr>
              <w:t>Założeniem kształcenia z przedmiotu jest dostarczenie studentom wiedzy dotyczącej podstawowej aparatury fizycznej i urządzeń stosowanych w kosmetologii. Celem nauczania jest zapoznanie studentów z rodzajami, budową, zasadą działania oraz zastosowaniem nowoczesnej aparatury diagnostycznej i terapeutycznej w kosmetologii i medycynie estety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24, K1_W32, K1_W35, K1_W36, K1_W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1_U06, K1_U07,  K1_U21, K1_U22, K1_U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2, K1_K05, K1_K08,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</w:t>
      </w:r>
      <w:r>
        <w:rPr/>
        <w:t>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 Prawne aspekty kosmetologi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tabs>
          <w:tab w:val="clear" w:pos="708"/>
          <w:tab w:val="center" w:pos="4536" w:leader="none"/>
          <w:tab w:val="left" w:pos="5580" w:leader="none"/>
        </w:tabs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ab/>
        <w:t>Cz. 1</w:t>
        <w:tab/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wne aspekty kosmet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studentów z aktami prawnymi obowiązującymi w Polsce oraz regulacjami prawnymi obowiązującymi w krajach członkowskich Unii europejskiej dotyczącymi kosmetyków oraz wyrobienie umiejętności stosowania tej wiedzy w pracy zawodowej. Poznanie przepisów prawa gospodarczego oraz prawa pra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1_W24; K1_W38; K1_W39; K1_W40; K1_W4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9; K1_K10; K1_K12; K1_K13; K1_K1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. Fizykoterap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Fizykoterap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color w:val="000000"/>
              </w:rPr>
              <w:t xml:space="preserve">Kształcenie z przedmiotu zakłada potrzebę znajomości zjawisk zachodzących podczas zabiegów fizykoterapeutycznych w organizmie, umiejętność doboru parametrów i warunków zabiegu oraz umiejętność pracy ze stosowanymi urządzeniami. </w:t>
            </w:r>
          </w:p>
          <w:p>
            <w:pPr>
              <w:pStyle w:val="TableParagraph"/>
              <w:jc w:val="both"/>
              <w:rPr/>
            </w:pPr>
            <w:r>
              <w:rPr>
                <w:color w:val="000000"/>
              </w:rPr>
              <w:t>Celem kształcenia jest zapoznanie studentów z metodami fizykoterapeutycznymi stosowanymi w medycynie, budową, zasadą działania oraz zastosowaniami aparatury fizykoterapeutycznej, a także zdobycie umiejętności projektowania warunków i parametrów fizycznych terap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23, K1_W24, K1_W36, K1_W3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1_U21, K1_U22, K1_U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2, K1_K05, K1_K08,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1_K13,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18. Etyka zawodow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Etyka zawodow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podstawowymi zagadnieniami z zakresu etyki filozoficznej oraz etyki zawodowej, ze szczególnym uwzględnieniem norm poszanowania własności intelektualnej. Rozwijanie kompetencji moralnych związanych z dostrzeganiem oraz z prawidłowym rozstrzyganiem dylematów etycznych związanych z wykonywaniem zawodu kosmetologa – deodontologa w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25; K1_W38; K1_W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3; K1_K04; K1_K07; K1_K10; K1_K1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19. Higie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Higie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materiałem obejmującym zagadnienia higieny oraz bezpieczeństwa pracy w zawodzie kosmetologa. Prezentacja problematyki obejmującej oświatę zdrowotną i promocję zdrowia. Wprowadzenie w najistotniejsze zagadnienia dotyczące higieny środowiskowej z rozgraniczeniem na środowisko naturalne i antropogeni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y </w:t>
            </w:r>
            <w:r>
              <w:rPr>
                <w:rFonts w:cs="Calibri" w:ascii="Calibri" w:hAnsi="Calibri"/>
                <w:sz w:val="22"/>
                <w:szCs w:val="22"/>
              </w:rPr>
              <w:t>student zna i rozumie: K1_W02, K1_W23, K1_W24, K1_W3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12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ocenę - sprawdzian pisemny – pytania otwarte / problemow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się, że ocena oznacza na poziom</w:t>
      </w:r>
      <w:r>
        <w:rPr/>
        <w:t>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a zawodow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moduł A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ktyka realizowana jest w gabinecie kosmetycznym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(w trakcie przerwy wakacyjnej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ym założeniem kształcenia jest zapoznanie studentów kosmetologii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z zasadami funkcjonowania i zakresem działalności ośrodków, w których wykonywane są zabiegi kosmetyczne z zakresu kosmetologii pielęgnacyjn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elem praktyki jest zdobycie umiejętności planowania rodzaju zabiegu kosmetycznego, poprawnego przygotowania i wykonania zabiegu kosmetycznego, z uwzględnieniem wskazań i przeciwwskazań oraz znajomości stosowanych urządzeń i kosmety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6, K1_W19, K1_W26, K1_W27, K1_W28, K1_W29, K1_W3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1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8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9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1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29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 K1_K03, K1_K08, K1_K12, K1_K13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estionariousz oceny nabytych umiejętności student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% obecności na praktyc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ktyka zawodowa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Praktyka zawodowa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ktyka realizowana w przedsiębiorstwie zajmującym się produkcją kosmetyków (w trakcie przerwy wakacyjnej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drzędnym celem realizacji przedmiotu jest rozszerzenie wiedzy i umiejętności studentów kosmetologii w zakresie działalności przedsiębiorstw, w których opracowywane są receptury kosmetyków. Celem praktyki jest obserwacja etapów przygotowania kosmetyków do wdrożenia do produkcji. Student ma możliwość zaznajomienia się z procedurami obowiązującymi w laboratorium  kosmetyczny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 student zna i rozumie:  K1_W03, K1_W06, K1_W07, K1_W08, K1_W4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 student potrafi: K1_U06, K1_U25, K1_U28, K1_U2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 społecznych student jest gotów do: K1_K01, K1_K03, K1_K10, K1_K12, K1_K13.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estionariousz oceny nabytych umiejętności student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ytywna opinia opiekuna praktyki (ocena aktywności podczas praktyk, zaangażowania w wykonywane zabiegi, nawiązywanie kontaktu z klientem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obecności na praktyce. Uzupełniony dzienniczek praktyk. Pozytywna ocena praktyki przez opiekuna praktyk w danej placówce. Potwierdzona pozytywna opinia opiekuna praktyki zawodowej z ramienia uczelni.</w:t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II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5"/>
        </w:numPr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dstawy biochemii </w:t>
      </w:r>
    </w:p>
    <w:p>
      <w:pPr>
        <w:pStyle w:val="Normal"/>
        <w:ind w:left="6384" w:firstLine="69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kosmetologów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biochemii dla kosmetologów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nauczania jest zapoznanie studentów ze strukturą chemiczną i funkcją biomolekuł ze szczególnym uwzględnieniem związków chemicznych będących składnikami preparatów kosmetycznych oraz z podstawowymi procesami metabolicznymi zachodzącymi w organizmach żyw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3, K1_W04, K1_W1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06, K1_U21, K1_U24, K1_U25, K1_U3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K1_K0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kwium pisemne – test z pytaniami otwartymi i zamkniętymi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ustny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ytania otwarte, zamknięte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kwium pisemne – testy z zadaniami otwartymi i zamkniętymi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ustny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 pisemne i ustne z przeprowadzonych analiz;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Technologia formy kosmety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 Technologia formy kosmetyku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dobycie wiedzy i umiejętności w zakresie fizykochemicznych podstaw otrzymywania poszczególnych form kosmetyków, utrzymania stabilności fizykochemicznej poszczególnych form kosmetyków oraz zapewnienia stabilności składu poszczególnych form kosmety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iedzy </w:t>
            </w:r>
            <w:r>
              <w:rPr>
                <w:rFonts w:cs="Calibri" w:ascii="Calibri" w:hAnsi="Calibri"/>
                <w:sz w:val="22"/>
                <w:szCs w:val="22"/>
              </w:rPr>
              <w:t>student zna i rozumie: K1_W07, K1_W0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06, K1_U25, K1_U29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Immun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</w:rPr>
              <w:t>I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Immun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studentów z budową,  funkcją i mechanizmami działania układu odpornościowego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nie procesów immunologicznych zachodzących w patogenezie wybranych chorób oraz metod immunodiagnostyki i immunoterapi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1, K1_W02, K1_W04, K1_W13, K1_W14, K1_W16, K1_W18, K1_W20, K1_W2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</w:t>
            </w:r>
            <w:r>
              <w:rPr>
                <w:rFonts w:cs="Calibri" w:ascii="Calibri" w:hAnsi="Calibri"/>
                <w:sz w:val="22"/>
                <w:szCs w:val="22"/>
              </w:rPr>
              <w:t>i student potrafi: K1_U06, K1_U1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, K1_K03, K1_K06.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liczenie na ocenę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akłada </w:t>
      </w:r>
      <w:r>
        <w:rPr/>
        <w:t>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Dermatolog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Dermatologi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semiotyką i etiopatogenezą chorób dermatologicznych. Nauczenie rozpoznawania chorób zakaźnych, nowotworowych i genetycznie uwarunkowanych oraz autoimmunologi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K1_U13, K1_U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ustny / sprawdzian pisemny – pom ustaleniu ze Studentami w terminie określonym w Wydziałowym Regulaminie Studi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Kosmetologia upiększająca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417"/>
        <w:gridCol w:w="9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II,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Kosmetologia upiększając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teoretyczne i praktyczne do wykonywania kosmetycznych zabiegów pielęgnacyjnych i upiększających z uwzględnieniem wskazań i przeciwwskazań w placówkach świadczących pełny asortyment usług z zakresu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W02, K1_W03, K1_W06, K1_W19, K1_W29, K1_W30, K1_W32, K1_W35, K1_W3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1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2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3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5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08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17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18, K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U29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1_K01, K1_K07, K1_K10, K1_K13.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/ 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ust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gzamin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/pytania otwarte/egzamin ust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a weryfikujące umiejętności prakty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rmakolog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Farmakologi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mechanizmów działania leków z wybranych grup terapeutycznych, ich działań niepożądanych, wskazań i przeciwwskazań do stosowania oraz ważnych interakcji.</w:t>
            </w:r>
          </w:p>
        </w:tc>
      </w:tr>
      <w:tr>
        <w:trPr>
          <w:trHeight w:val="1240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2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: </w:t>
            </w:r>
            <w:r>
              <w:rPr>
                <w:rFonts w:cs="Calibri" w:ascii="Calibri" w:hAnsi="Calibri"/>
                <w:sz w:val="22"/>
                <w:szCs w:val="22"/>
              </w:rPr>
              <w:t>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ktywność na zajęciach oceniana na podstawie odpowiedzi ustnych i obserwacj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y pisemn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cena rozwiązywani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oblemów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Mikrobiologia kosmetologiczn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5. Semestr: </w:t>
            </w:r>
            <w:r>
              <w:rPr>
                <w:rFonts w:cs="Calibri"/>
                <w:bCs/>
              </w:rPr>
              <w:t>I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Mikrobiologia kosmetologiczna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okie wymagania stawiane obecnie kosmetologom narzucają konieczność zapoznania studentów z podstawami mikrobiologii. Cele kształcenia z przedmiotu „Mikrobiologia kosmetologiczna” obejmują zapoznanie studentów z: a) podstawowymi pojęciami z zakresu mikrobiologii; b) wirusowymi, bakteryjnymi i grzybiczymi oddziaływaniami patofizjologicznymi; c) wybranymi patogennymi drobnoustrojami i ich znaczeniem w kosmetologii; d) metodami zapobiegania zakażeniom; e) zasadami dezynfekcji i sterylizacji; f) wymogami bezpieczeństwa mikrobiologicznego w zakładach kosmetycznych; g) kryteriami czystości mikrobiologicznej kosmetyk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: K1_W02, K1_W09, K1_W21, K1_W2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student potrafi: K1_U12, K1_U13, K1_U2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1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test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test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testow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śliny kosmetyczne </w:t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naturalne surowce lecznicz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49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1. Kierunek studiów:</w:t>
            </w:r>
            <w:r>
              <w:rPr>
                <w:rFonts w:cs="Calibri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2. Poziom kształcenia:</w:t>
            </w:r>
            <w:r>
              <w:rPr>
                <w:rFonts w:cs="Calibri"/>
              </w:rPr>
              <w:t xml:space="preserve"> studia 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3. Forma studiów:</w:t>
            </w:r>
            <w:r>
              <w:rPr>
                <w:rFonts w:cs="Calibri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 Rok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5. Semestr</w:t>
            </w:r>
            <w:r>
              <w:rPr>
                <w:rFonts w:cs="Calibri"/>
                <w:bCs/>
              </w:rPr>
              <w:t>: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6. Nazwa przedmiotu:</w:t>
            </w:r>
            <w:r>
              <w:rPr>
                <w:rFonts w:cs="Calibri"/>
              </w:rPr>
              <w:t xml:space="preserve"> Rośliny kosmetyczne i naturalne surowce lecznicz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>7. Status przedmiotu:</w:t>
            </w:r>
            <w:r>
              <w:rPr>
                <w:rFonts w:cs="Calibri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8. </w:t>
            </w:r>
            <w:r>
              <w:rPr>
                <w:rFonts w:cs="Calibri"/>
                <w:b/>
                <w:bCs/>
              </w:rPr>
              <w:t xml:space="preserve">Treści programowe przedmiotu i przypisane do nich efekty uczenia się: 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udenci zapoznają się z roślinami dostarczającymi surowców, które są wykorzystywane w preparatach, recepturach i zabiegach kosmetycznych, poznają poszczególne gatunki roślin kosmetycznych, ich charakterystykę botaniczną, przynależność systematyczną oraz wykorzystywane w kosmetyce substancje czynne w nich występujące. Nabywają wiedze potrzebną do odczytania receptury kosmetycznej, ustalenia funkcji składników i poprawnego ich stosowania. Przyswajają wiedzę o zbiorze, konserwowaniu i przechowywaniu surowców zielarskich, ich podziale na grupy surowcowe, podstawowych formach leków naturalnych i ich wykorzystaniu w ziołolecznictwie. Zapoznanie z najczęściej stosowanymi surowcami pochodzenia naturaln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dz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zna i rozumie: K1_W01; K1_W21; K1_W29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iejęt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potrafi:K1_U18; K1_U06; K1_U29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petencji społe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tudent jest gotów do: K1_K01;  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Liczba godzin z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Liczba punktów ECTS dla przedmio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ian pisemny – pytania otwarte; test wy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liczenie na ocenę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test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.</w:t>
            </w:r>
          </w:p>
        </w:tc>
      </w:tr>
    </w:tbl>
    <w:p>
      <w:pPr>
        <w:pStyle w:val="Normal"/>
        <w:ind w:left="9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Praktyka zawodowa-1 </w:t>
      </w:r>
    </w:p>
    <w:p>
      <w:pPr>
        <w:pStyle w:val="Normal"/>
        <w:ind w:left="778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moduł A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70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A) 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III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drzędnym założeniem kształcenia jest utrwalenie i ugruntowanie wiedzy i umiejętności studentów w zakresie kosmetologii pielęgnacyjnej i upiększającej. Studenci w trakcie trwania praktyki mają na celu ćwiczenie umiejętności właściwego doboru zabiegów kosmetycznych do potrzeb mając na uwadze wszystkie wskazania i przeciwwskazania. Celem praktyki jest zgłębienie zasad funkcjonowania gabinetów kosmetycznych, znajomość dostępnych kosmetyków oraz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26, K1_W30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3, K1_U07, K1_U08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6, K1_K09, K1_K12, K1_K13, K1_K14.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20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Praktyka zawodowa-1 </w:t>
      </w:r>
    </w:p>
    <w:p>
      <w:pPr>
        <w:pStyle w:val="Normal"/>
        <w:ind w:left="6372"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560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B) 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III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łożeniem kształcenia jest wdrożenie, utrwalenie i ugruntowanie wiedzy i umiejętności studentów w zakresie kosmetologii pielęgnacyjnej i upiększającej. Celem praktyki jest zgłębienie zasad funkcjonowania gabinetów odnowy biologicznej i SPA, znajomość dostępnych kosmetyków oraz urządzeń. Studenci w trakcie trwania praktyki mają na celu ćwiczenie umiejętności właściwego doboru zabiegów kosmetycznych i kosmetyków do potrzeb klienta, mając na uwadze wszystkie wskazania i przeciwwskazania. Studenci obserwują wykonywane w gabinetach odnowy biologicznej zabiegi fizjoterapeutyczne, poznają różne techniki masażu, zabiegi z wykorzystaniem prądów, światła, ciepła, zimna. Poznają zabiegi hydroterapeutyczne, zabiegi z wykorzystaniem peloidów, zasady talasoterapii i balneologi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1, K1_W29, K1_W30, K1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01, K1_U02, K1_U07, K1_U08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K1_K06, K1_K12, K1_K14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aktyka zawodowa-2 </w:t>
      </w:r>
    </w:p>
    <w:p>
      <w:pPr>
        <w:pStyle w:val="Normal"/>
        <w:ind w:left="7080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025"/>
        <w:gridCol w:w="138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IV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owym założeniem kształcenia jest poszerzenie wiedzy studentów kosmetologii na temat zasad funkcjonowania i zakresu działalności ośrodków, w których wykonywane są zabiegi kosmetyczne z zakresu kosmetologii pielęgnacyjnej i upiększającej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6, K1_W30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2, K1_U07, K1_U08, K1_U09, K1_U1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,.  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360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Praktyka zawodowa-2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134"/>
        <w:gridCol w:w="1275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IV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owym założeniem kształcenia jest zapoznanie studentów kosmetologii z zasadami funkcjonowania i zakresem działalności ośrodków odnowy biologicznej i ośrodków SPA, w których wykonywane są zabiegi kosmetyczne z zakresu kosmetologii pielęgnacyjnej, upiększającej. Studenci obserwują wykonywane w gabinetach odnowy biologicznej techniki fizjoterapeutyczne (światłolecznictwo, elektrolecznictwo, ciepłolecznictwo, wodolecznictwo, balneologia, kinezyterapia). Poznają zasady wykonywania masażu ciała. 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26, K1_W30, K1_W36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1, K1_U02, K1_U07, K1_U08, K1_U09, K1_U17, 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.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ie i zaliczenie zadań zleconych przez opiekuna praktyki z ramienia Uczelni na platformie e-learningowej w trakcie zajęć zdalny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a zawodow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moduł A)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 (moduł A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trakcie prerwy wakacyjnej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lem praktyki jest utrwalenie umiejętności planowania rodzaju zabiegu kosmetycznego, poprawnego przygotowania i wykonania zabiegu kosmetycznego, z uwzględnieniem wskazań i przeciwwskazań oraz znajomości stosowanych kosmetyków i urządzeń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łożeniem kształcenia jest poszerzenie wiedzy studentów kosmetologii na temat zasad funkcjonowania i zakresu działalności ośrodków, w których wykonywane są zabiegi kosmetyczne z zakresu kosmetologii pielęgnacyjnej i upiększając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19, K1_W26, K1_W30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2, K1_U07, K1_U08, K1_U09, K1_U17, K1_U29.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.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ktyka zawodow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moduł B)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275"/>
        <w:gridCol w:w="1134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 (moduł B)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trakcie przerwy wakacyjnej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łożeniem kształcenia jest poszerzenie wiedzy studentów kosmetologii na temat zasad funkcjonowania i zakresu działalności ośrodków odnowy biologicznej i ośrodków SPA, w których wykonywane są zabiegi kosmetyczne z zakresu kosmetologii pielęgnacyjnej, upiększającej, dermatologii i fizykoterapii. Celem praktyki jest utrwalenie umiejętności planowania rodzaju zabiegu kosmetycznego, poprawnego przygotowania i wykonania zabiegu kosmetycznego, z uwzględnieniem wskazań i przeciwwskazań oraz znajomości stosowanych kosmetyków i urządzeń. Studenci obserwują wykonywane w gabinetach odnowy biologicznej zabiegi fizjoterapeutyczne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światłolecznictwo, elektrolecznictwo, ciepłolecznictwo, wodolecznictwo, balneologia, kinezyterapia). Poznają zabiegi hydroterapeutyczne, zabiegi z wykorzystaniem peloidów, zasady talasoterapii i balne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9, K1_W26, K1_W30, K1_W36, K1_W37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1, K1_U02, K1_U03, K1_U07, , K1_U08, K1_U09, K1_U17, K1_U29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, K1_K04, K1_K06, K1_K07, K1_K08, K1_K11, K1_K12, K1_K13. 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na podstawie obecności na zajęciach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wadzenie dzienniczka prakty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a opinia opiekuna praktyki (ocena aktywności na zajęciach, zaangażowania w wykonywane ćwiczenia, nawiązywanie kontaktu z klientem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efoniczna lub osobista kontrola praktyki przez opiekuna wyznaczonego z ramienia uczelni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% obecności na prakty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upełniony dzienniczek praktyk. Pozytywna ocena praktyki przez  opiekuna praktyk w danej placów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ona pozytywna opinia opiekuna praktyki zawodowej z ramienia uczelni.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304" w:hRule="exact"/>
        </w:trPr>
        <w:tc>
          <w:tcPr>
            <w:tcW w:w="5670" w:type="dxa"/>
            <w:tcBorders/>
            <w:shd w:fill="E0EBCD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orma studiów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stacjonarne</w:t>
            </w:r>
            <w:r>
              <w:rPr>
                <w:rFonts w:cs="Calibri" w:ascii="Calibri" w:hAnsi="Calibri"/>
              </w:rPr>
              <w:t xml:space="preserve"> </w:t>
              <w:br/>
              <w:t>Poziom kształcenia:</w:t>
            </w:r>
            <w:r>
              <w:rPr>
                <w:rFonts w:cs="Calibri" w:ascii="Calibri" w:hAnsi="Calibri"/>
                <w:b/>
              </w:rPr>
              <w:t xml:space="preserve"> studia I stopnia</w:t>
              <w:br/>
            </w:r>
            <w:r>
              <w:rPr>
                <w:rFonts w:cs="Calibri" w:ascii="Calibri" w:hAnsi="Calibri"/>
              </w:rPr>
              <w:t>Profil kształcenia:</w:t>
            </w:r>
            <w:r>
              <w:rPr>
                <w:rFonts w:cs="Calibri" w:ascii="Calibri" w:hAnsi="Calibri"/>
                <w:b/>
              </w:rPr>
              <w:t xml:space="preserve"> praktyczny</w:t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Rok studiów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III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Receptura kosmetyczna</w:t>
      </w:r>
    </w:p>
    <w:p>
      <w:pPr>
        <w:pStyle w:val="Normal"/>
        <w:jc w:val="center"/>
        <w:rPr/>
      </w:pPr>
      <w:bookmarkStart w:id="1" w:name="_Hlk68611251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Receptura kosm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nowanie umiejętności odczytywania receptury wyrobów kosmetycznych, określenia funkcji jej składników, oraz zdobycie wiedzy o podstawowych recepturach kosmetyków, zasadach ich sporządzania i kontroli jakośc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 K1_W07, K1_W0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6, K1_U25,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, K1_K13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2" w:name="_Hlk68611251"/>
      <w:bookmarkStart w:id="3" w:name="_Hlk68611251"/>
      <w:bookmarkEnd w:id="3"/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dstawy kosmetologii </w:t>
      </w:r>
    </w:p>
    <w:p>
      <w:pPr>
        <w:pStyle w:val="Normal"/>
        <w:ind w:left="777" w:hanging="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leczniczej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850"/>
        <w:gridCol w:w="1559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. Kierunek studiów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2. Poziom kształcenia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3. Forma studiów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4. Rok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6. Nazwa przedmiotu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y kosmetologii lecznicz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7. Status przedmiotu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teoretyczne i praktyczne do wykonywania kosmetycznych zabiegów pielęgnacyjnych, upiększających oraz wspomagających leczenie chorób skóry z uwzględnieniem wskazań i przeciwwskazań w placówkach świadczących pełny asortyment usług z zakresu kosmetologii i we współpracy z lekarzami dermatolog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6, K1_W07, K1_W14, K1_W16, K1_W17, K1_W19, K1_W20, K1_W21, K1_W22, K1_W23, K1_W26, K1_W27, K1_W29, K1_W30, K1_W35, K1_W3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 K1_U01, K1_U03, K1_U05, K1_U08, K1_U10, K1_U13, K1_U17, K1_U20, K1_U2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 K1_K01, K1_K03, K1_K04, K1_K05, K1_K06, K1_K07, K1_K10, K1_K11.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/test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powiedź ust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gzamin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/pytania otwarte/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kwia weryfikujące umiejętności praktycz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raktyczn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Podstawy alergologi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701"/>
        <w:gridCol w:w="708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alergologi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studentów z semiotyką i etiopatogenezą chorób alergicznych skóry. Różnicowanie chorób alergicznych skóry. Zasady postępowania w przypadku reakcji anafilaktycznej. Zapoznanie z najczęściej spotykanymi alergenami w otoczeniu człowiek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2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 K1_U1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 K1_K03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9. Liczba godzin z przedmio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/sprawdzian ust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Podstawy toksykologi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toksykologi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podstawowych pojęć związanych z toksykologią. W wyniku kształcenia student powinien posiadać wiedzę dotyczącą podstawowych procedur toksykologicznych, w tym sposobów i metod wyodrębniania trucizn z materiału biologicznego. Student powinien uzyskać wiedzę nt. losów ksenobiotyków w organizmie człowieka oraz czynników wpływających na ich toksyczność, objawów toksycznego działania trucizn oraz podstaw leczenia zatru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2, K1_W03, K1_W20, K1_W2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06, K1_U2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akłada się, że ocena oznac</w:t>
      </w:r>
      <w:r>
        <w:rPr/>
        <w:t>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prawidłowego żywienia i dietetyk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. Semestr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V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Zasady prawidłowego żywienia i dietetyk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obycie wiedzy na temat składników odżywczych i ich znaczenia w żywieniu oraz korzyści i zagrożeń wynikających ze stosowania suplementów diety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nanie zasad prawidłowego żywienia szczególnie w aspekcie zdrowia i urody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bycie praktycznych umiejętności w zakresie planowania jadłospisu, jego oceny ilościowej i jakościowej, a także obliczenia kaloryczności planowanych posiłków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bycie umiejętności formułowania zaleceń dietetycznych w chorobach dermatologicznych, opracowywania odpowiednich diet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bycie zdolności do krytycznej oceny nowo powstających, modnych die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04, K1_W31, K1_W3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 K1_U09, K1_U21, K1_U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6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z pytaniami otwartymi lub testowym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 – przygotowanie jadłospisu i wykonanie obliczeń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prezentacji multimedial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 – ocena aktywności na zajęciach, inscenizacja kosmetolog-pacjen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/>
        <w:ind w:left="65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lementy wizażu</w:t>
      </w:r>
    </w:p>
    <w:p>
      <w:pPr>
        <w:pStyle w:val="Normal"/>
        <w:spacing w:lineRule="auto" w:line="276"/>
        <w:ind w:left="659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 charakteryzacji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Elementy wizażu i charakteryzacj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1573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ma na celu zapoznanie studentów ze sztuką wizażu i elementami charakteryzacji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iedzy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zna i rozumie: K1_W0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10, K1_U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1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/sprawdzian ustny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akłada się</w:t>
      </w:r>
      <w:r>
        <w:rPr/>
        <w:t>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dycyna estetycz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85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Medycyna estetyczn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znajomienie studentów z substancjami, aparaturą i metodami odnowy skóry stosowanymi w medycynie estetycznej. Nauczenie ich wykonywania zabiegów w zakresie dostępnym kosmetologow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3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student potrafi: K1_U18, K1_U2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rawdzian pisemny/sprawdzian ustn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akłada się, że ocena oznac</w:t>
      </w:r>
      <w:r>
        <w:rPr/>
        <w:t>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smetologiczne aspekty odnowy biologicznej</w:t>
      </w:r>
    </w:p>
    <w:p>
      <w:pPr>
        <w:pStyle w:val="Normal"/>
        <w:jc w:val="center"/>
        <w:rPr/>
      </w:pPr>
      <w:r>
        <w:rPr/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842"/>
        <w:gridCol w:w="567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czne aspekty odnowy biologicznej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bliżenie studentom kosmetologii zagadnień i celów odnowy biologicznej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nowanie praktycznych umiejętności z dziedziny odnowy biologicznej takich jak: masaż, taping, manipulacja powięzi, stretching, rolling, zabiegi fizykalne stosowane w kosmetologi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6, K1_W20, K1_W27, K1_W30, K1_W36, K1_W3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 student potrafi: K1_U01, K1_U03 K1_U05, : K1_U08, K1_U26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, K1_K04, K1_K07, K1_K11 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5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ustn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/pytania otwarte/ odpowiedź ustn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>
          <w:trHeight w:val="1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 </w:t>
              <w:br/>
              <w:t>Kolokwia weryfikujące wiedzę praktyczną</w:t>
              <w:br/>
              <w:t>Zaliczenia praktyczn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Podstawy biofarmacji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smeceutyków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stawy biofarmacji kosmeceutyków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swojenie wiedzy na temat środków kosmetycznych o działaniu leczniczym oraz wpływu czynników patofizjologicznych, właściwości fizykochemicznych substancji czynnych oraz postaci stosowanego preparatu na dostępność farmaceutyczną i dostępność biologiczną. Przygotowanie studentów do przekazywania pacjentom rzetelnej wiedzy w zakresie właściwego doboru oraz praktycznego zastosowania środków kosmetycznych o działaniu leczniczym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3; K1_W06; K1_W07; K1_W10; K1_W17; K1_W2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U06; K1_U23; K1_U24;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– pytania otwart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liczenie na ocenę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/pytania otwar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ozda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30"/>
        <w:gridCol w:w="7136"/>
      </w:tblGrid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7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Niedostateczny (2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kładane efekty uczenia się nie zostały uzyskane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Podstawowe czynności resuscytacyjne (BLS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4"/>
        <w:gridCol w:w="3713"/>
        <w:gridCol w:w="783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BLS -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Podstawowe czynności resuscytacyjn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Kształcenie w ramach przedmiotu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 na celu nabycie przez studentów umiejętności prawidłowego wykonywania resuscytacji krążeniowo-oddechowej oraz rozpoznawania stanów nagłego zagrożenia życia według wytycznych AHA (American Heart Association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K1_W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1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ian pisemny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st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wyboru, udział w dyskusji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- 70% możliwych do uzyskania pun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cenianie ciągłe przez nauczyciel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obserwacja), obserwacja pracy studen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praktyczne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 czynności praktycz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 pracy studenta,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dyskusja w czasie zajęć, opinie kolegów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liczenie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/>
        <w:t xml:space="preserve"> zakłada się, że ocena oznacza na poziomie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30"/>
        <w:gridCol w:w="7146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ardzo dobry (5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znacznym stopniu przekraczają wymagany poziom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nad dobry (4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i w niewielkim stopniu przekraczają wymagany poziom;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bry (4,0)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ć dobry (3,5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średni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stateczny (3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zostały osiągnięte na minimalnym wymaganym poziomie;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edostateczny (2,0)</w:t>
            </w:r>
          </w:p>
        </w:tc>
        <w:tc>
          <w:tcPr>
            <w:tcW w:w="33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146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ładane efekty uczenia się nie zostały uzyskane;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Seminarium licencjackie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917"/>
        <w:gridCol w:w="1004"/>
      </w:tblGrid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eminarium licencjackie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studenta do samodzielnego sformułowania problemu badawczego i przygotowani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u pracy, nabycie umiejętności gromadzenia i opracowania bibliografii, nabycie umiejętności krytycznego analizowania piśmiennictwa, zebrania niezbędnych danych lub przeprowadzenia badań potrzebnych do napisania pracy, nabycie umiejętności interpretowania danych i formułowania wniosków oraz przygotowania na tej podstawie pracy dyplomowej, kształtowanie postawy odpowiedzialności za własną pracę naukową, a także poszanowania praw autorskich. Przygotowanie do obrony pracy licencjackiej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38; K1_W39; K1_W40; K1_W4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miejętnośc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ent potrafi: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U21; K1_U22; K1_U23; K1_U24; K1_U25; K1_U31; K1_U3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1; K1_K02; K1_K12; K1_K13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9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enie samodzielności przygotowania poszczególnych rozdziałów pracy dyplomowej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tywny wynik z systemu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typlagiatoweg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branie piśmiennictwa polsko- i anglojęzycznego na zadany tema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widłowo przygotowana bibliografia pracy dyplomowej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aktyka zawodowa-1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9"/>
        <w:gridCol w:w="2579"/>
        <w:gridCol w:w="1559"/>
        <w:gridCol w:w="1417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A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V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i zawodowe umożliwiają wykorzystanie wiedzy i umiejętności zdobytych w toku studiów, w warunkach bezpośredniego kontaktu z Pacjentem. Ponadto dają możliwość zapoznania się ze standardami oraz zasadami funkcjonowania gabinetów kosmetologicznych. Ułatwiają wymianę doświadczeń z innymi przedstawicielami zawodu oraz umożliwiają nabycie nowych kompetencj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9, K1_W21, K1_W24, K1_W26, K1_W28, K1_W3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1, K1_U04, K1_U08, K1_U1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2, K1_K04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, dziennik praktyk, kwestionariusz oceny nabytych umiejętności Studenta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piekuna wyznaczonego z ramienia Uczeln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a 100% frekwencja na zajęciach (w tym zarówno stacjonarnych jak i on line)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dokumentowana realizacja programu – uzupełniony dziennik praktyk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Pozytywna ocena Opiekuna jednostki,      w której odbywa się praktyka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(ocena wiedzy, kompetencji, umiejętności)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ozytywna ocena Opiekuna kontrolującego praktyki z ramienia Uczelni (kontrola telefoniczna lub osobista).</w:t>
            </w:r>
          </w:p>
        </w:tc>
      </w:tr>
      <w:tr>
        <w:trPr>
          <w:trHeight w:val="16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1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B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07"/>
        <w:gridCol w:w="2579"/>
        <w:gridCol w:w="1559"/>
        <w:gridCol w:w="1417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1 (moduł B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V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i zawodowe umożliwiają wykorzystanie wiedzy i umiejętności zdobytych w toku studiów, w warunkach bezpośredniego kontaktu z Pacjentem. Stwarzają możliwość obserwacji funkcjonowania ośrodków SPA oraz zapoznania się z obowiązującą w nich specyfiką pracy. Przyczyniają się do lepszego poznania nowoczesnych technik szeroko pojętej odnowy biologicznej oraz umożliwiają zdobycie praktycznych umiejętności w zakresie m.in. balneoterapii, ciepłolecznictwa, kinezyterapii, światłolecznictwa czy też klasycznych i innowacyjnych technik masaż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16, K1_W19, K1_W21, K1_W27, K1_W3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K1_U01, K1_U05, K1_U18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K1_K04, K1_K06, K1_K11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60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fekty uczenia się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osoby oceny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iedzy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serwacja, dziennik praktyk, kwestionariusz oceny nabytych umiejętności Studenta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piekuna wyznaczonego z ramienia Uczeln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magana 100% frekwencja na zajęciach (w tym zarówno stacjonarnych jak i on line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dokumentowana realizacja programu – uzupełniony dziennik praktyk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Pozytywna ocena Opiekuna jednostki,      w której odbywa się praktyka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estionariusz oceny nabytych umiejętności Student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(ocena wiedzy, kompetencji, umiejętności)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ozytywna ocena Opiekuna kontrolującego praktyki z ramienia Uczelni (kontrola telefoniczna lub osobista).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umiejętności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kompetencji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2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32"/>
        <w:gridCol w:w="2862"/>
        <w:gridCol w:w="1134"/>
        <w:gridCol w:w="1559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(moduł A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gabinecie kosmetycznym (w semestrze VI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z zasadami funkcjonowania i zakresem działalności ośrodków, w których wykonywane są zabiegi kosmetyczne z zakresu kosmetologii pielęgnacyjnej, upiększającej i korekcyjnej. Przygotowanie do obsługi aparatów i urządzeń stosowanych w kosmetologii oraz nabycie umiejętności weryfikacji innowacji kosmetycznych wprowadzanych na rynek. Doskonalenie umiejętności planowania rodzaju zabiegu kosmetycznego, poprawnego wykonania zabiegu kosmetycznego, z uwzględnieniem wskazań i przeciwwskazań oraz znajomości stosowanej aparatury i kosmetyków. Przygotowanie do współpracy z lekarzem dermatologiem/lekarzem medycyny estetycznej, w zakresie: pielęgnacji skóry chorobowo zmienionej, skóry poddanej zabiegom z zakresu medycyny estetycznej oraz zaplanowania i wykonania zabiegów wspomagających leczenie chorób skóry i jej przydatków.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2, K1_W06, K1_W19,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1_W21,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W24, K1_W26, K1_W27, K1_W28, K1_W29, K1_W30, K1_W36, K1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: K1_U01, K1_U02, K1_U03, K1_U04, K1_U07, K1_U08, K1_U17, K1_U20,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: K1_K01, K1_K02, K1_K03, K1_K04, K1_K06, K1_K07, K1_K08, K1_K09, K1_K10, K1_K11, K1_K12, K1_K13, K1_K14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11. Sposoby weryfikacji i oceny efektów uczenia się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uczenia si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iedz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w formie swobodnej rozmowy pomiędzy osobą odbywającą praktykę, a opiekunem praktyki w miejscu jej realizacji(wymiana pytań i odpowiedzi w formie ustnej) o tematyce uwarunkowanej specyfiką zabiegów wykonywanych w miejscu odbywania praktyki, potwierdzona pisemnie w kwestionariuszu oceny nabytych umiejętności praktykanta oraz dzienniku praktyk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agana 100% frekwencja na zajęciach (w tym zarówno stacjonarnych, jak i online)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dokumentowana realizacja programu – uzupełniony dziennik praktyk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jednostki, w której odbywa się praktyka - kwestionariusz oceny nabytych umiejętności Studenta (ocena wiedzy, kompetencji, umiejętności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kontrolującego praktyki z ramienia Uczelni (kontrola telefoniczna lub osobista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erwacja w warunkach rzeczywistych, wykonania przez praktykanta zadania/zabiegu związanego z wykorzystaniem umiejętności praktycznych, a potwierdzona pisemnie w kwestionariuszu oceny nabytych umiejętności praktykanta oraz dzienniku prakty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a metodą 360 stopni, potwierdzona pisemnie w kwestionariuszu oceny nabytych umiejętności praktykanta oraz dzienniku praktyk 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ktyka zawodowa-2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moduł B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32"/>
        <w:gridCol w:w="2862"/>
        <w:gridCol w:w="1701"/>
        <w:gridCol w:w="992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 Kierunek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Kosmetologia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 Poziom kształcen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ia I stopnia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 Forma studiów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. Rok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II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5. Semestr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 Nazwa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aktyka zawodowa-2 – spa (w trakcie roku akademickiego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. Status przedmio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. 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reści programowe przedmiotu i przypisane do nich efekty uczenia się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ktyka realizowana jest w spa (w semestrze VI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oznanie z zasadami funkcjonowania i zakresem działalności ośrodków typu: SPA, SPA&amp;Wellness, centrum odnowy biologicznej, w których wykonywane są zabiegi kosmetyczne z zakresu kosmetologii pielęgnacyjnej, upiększającej i korekcyjnej. Przygotowanie do obsługi aparatów i urządzeń stosowanych w kosmetologii oraz nabycie umiejętności weryfikacji innowacji kosmetycznych wprowadzanych na rynek. Doskonalenie umiejętności planowania rodzaju zabiegu kosmetycznego, poprawnego wykonania zabiegu kosmetycznego, z uwzględnieniem wskazań i przeciwwskazań oraz znajomości stosowanej aparatury i kosmetyków. Przygotowanie do współpracy z lekarzami różnych specjalności w ramach wykonywanych zabieg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y uczenia się/odniesienie do efektów uczenia się zatwierdzonych przez Senat SUM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iedz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zna i rozumie: K1_W02, K1_W06, K1_W19,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1_W21,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1_W24, K1_W26, K1_W27, K1_W28, K1_W29, K1_W30, K1_W36, K1_W37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miejętnoś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potrafi: : K1_U01, K1_U02, K1_U03, K1_U04, K1_U07, K1_U08, K1_U17, K1_U20, K1_U2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zakresie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etencji społe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tudent jest gotów do: : K1_K01, K1_K02, K1_K03, K1_K04, K1_K06, K1_K07, K1_K08, K1_K09, K1_K10, K1_K11, K1_K12, K1_K13, K1_K14 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0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. Liczba punktów ECTS dl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 uczenia si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oby oce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wiedz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wiad w formie swobodnej rozmowy pomiędzy osobą odbywającą praktykę, a opiekunem praktyki w miejscu jej realizacji(wymiana pytań i odpowiedzi w formie ustnej) o tematyce uwarunkowanej specyfiką zabiegów wykonywanych w miejscu odbywania praktyki, potwierdzona pisemnie w kwestionariuszu oceny nabytych umiejętności praktykanta oraz dzienniku praktyk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agana 100% frekwencja na zajęciach (w tym zarówno stacjonarnych, jak i online)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dokumentowana realizacja programu – uzupełniony dziennik praktyk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jednostki, w której odbywa się praktyka - kwestionariusz oceny nabytych umiejętności Studenta (ocena wiedzy, kompetencji, umiejętności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zytywna ocena Opiekuna kontrolującego praktyki z ramienia Uczelni (kontrola telefoniczna lub osobista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serwacja w warunkach rzeczywistych, wykonania przez praktykanta zadania/zabiegu związanego z wykorzystaniem umiejętności praktycznych, a potwierdzona pisemnie w kwestionariuszu oceny nabytych umiejętności praktykanta oraz dzienniku prakty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kompetencj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a metodą 360 stopni, potwierdzona pisemnie w kwestionariuszu oceny nabytych umiejętności praktykanta oraz dzienniku praktyk 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2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59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eastAsia="Calibri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iCs/>
    </w:rPr>
  </w:style>
  <w:style w:type="character" w:styleId="WW8Num4z0">
    <w:name w:val="WW8Num4z0"/>
    <w:qFormat/>
    <w:rPr>
      <w:rFonts w:cs="Arial"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Calibri" w:hAnsi="Calibri" w:eastAsia="Calibri" w:cs="Arial"/>
      <w:b w:val="false"/>
      <w:bCs/>
    </w:rPr>
  </w:style>
  <w:style w:type="character" w:styleId="WW8Num15z0">
    <w:name w:val="WW8Num15z0"/>
    <w:qFormat/>
    <w:rPr>
      <w:rFonts w:ascii="Times-Roman;Times New Roman" w:hAnsi="Times-Roman;Times New Roman" w:cs="Times-Roman;Times New Roman"/>
      <w:b w:val="false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i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iCs/>
    </w:rPr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iCs/>
    </w:rPr>
  </w:style>
  <w:style w:type="character" w:styleId="WW8Num51z0">
    <w:name w:val="WW8Num51z0"/>
    <w:qFormat/>
    <w:rPr>
      <w:rFonts w:ascii="Calibri" w:hAnsi="Calibri" w:cs="Calibri"/>
      <w:b w:val="false"/>
      <w:sz w:val="20"/>
      <w:szCs w:val="20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fline">
    <w:name w:val="ff_lin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i/>
      <w:sz w:val="20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Value">
    <w:name w:val="value"/>
    <w:qFormat/>
    <w:rPr/>
  </w:style>
  <w:style w:type="character" w:styleId="T8641">
    <w:name w:val="t864-1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copre">
    <w:name w:val="acopr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pacing w:before="60" w:after="6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>
      <w:spacing w:lineRule="auto" w:line="360"/>
    </w:pPr>
    <w:rPr>
      <w:rFonts w:ascii="Calibri" w:hAnsi="Calibri" w:eastAsia="Calibri" w:cs="Calibri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9000" w:leader="none"/>
      </w:tabs>
      <w:suppressAutoHyphens w:val="true"/>
      <w:spacing w:lineRule="auto" w:line="360"/>
      <w:ind w:left="540" w:right="70" w:hanging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libri Light" w:hAnsi="Calibri Light" w:cs="Calibri Light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60"/>
      <w:jc w:val="both"/>
    </w:pPr>
    <w:rPr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0"/>
    </w:pPr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FreeSans;Times New Roman"/>
      <w:kern w:val="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0"/>
      <w:ind w:hanging="850"/>
      <w:jc w:val="both"/>
    </w:pPr>
    <w:rPr>
      <w:rFonts w:eastAsia="Calib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b/>
      <w:sz w:val="16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30:00Z</dcterms:created>
  <dc:creator>wwwww</dc:creator>
  <dc:description/>
  <cp:keywords/>
  <dc:language>en-US</dc:language>
  <cp:lastModifiedBy>Agata Kabała-Dzik</cp:lastModifiedBy>
  <cp:lastPrinted>2020-02-14T14:56:00Z</cp:lastPrinted>
  <dcterms:modified xsi:type="dcterms:W3CDTF">2023-06-12T10:49:00Z</dcterms:modified>
  <cp:revision>77</cp:revision>
  <dc:subject/>
  <dc:title>Załącznik nr 1</dc:title>
</cp:coreProperties>
</file>